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a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 (       ) Class: ____  </w:t>
        <w:tab/>
        <w:t>Date: _______</w:t>
        <w:tab/>
        <w:t>Mark: _____/30</w: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1</w:t>
        <w:tab/>
        <w:t>(a)</w:t>
        <w:tab/>
      </w:r>
      <w:r>
        <w:rPr>
          <w:rFonts w:cs="Arial" w:ascii="Arial" w:hAnsi="Arial"/>
        </w:rPr>
        <w:t>Define what is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fractive index of a medium.</w:t>
      </w:r>
      <w:r>
        <w:rPr>
          <w:rFonts w:cs="Arial" w:ascii="Arial" w:hAnsi="Arial"/>
          <w:b/>
        </w:rPr>
        <w:tab/>
        <w:tab/>
        <w:tab/>
        <w:tab/>
        <w:t xml:space="preserve">          </w:t>
      </w:r>
      <w:r>
        <w:rPr>
          <w:rFonts w:cs="Arial" w:ascii="Arial" w:hAnsi="Arial"/>
        </w:rPr>
        <w:t>[2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07" w:hanging="54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State what is Snell’s Law.</w:t>
        <w:tab/>
        <w:tab/>
        <w:tab/>
        <w:tab/>
        <w:tab/>
        <w:tab/>
        <w:tab/>
        <w:t xml:space="preserve">          [2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>Explain the following terms using relevant diagrams;</w: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>(i)</w:t>
        <w:tab/>
      </w:r>
      <w:r>
        <w:rPr>
          <w:rFonts w:cs="Arial" w:ascii="Arial" w:hAnsi="Arial"/>
        </w:rPr>
        <w:t>critical angle of a substance</w:t>
        <w:tab/>
        <w:tab/>
        <w:tab/>
        <w:tab/>
        <w:tab/>
        <w:tab/>
        <w:t xml:space="preserve">         [3]</w: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32" w:hRule="exac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>(ii)</w:t>
        <w:tab/>
      </w:r>
      <w:r>
        <w:rPr>
          <w:rFonts w:cs="Arial" w:ascii="Arial" w:hAnsi="Arial"/>
        </w:rPr>
        <w:t>total internal reflection</w:t>
        <w:tab/>
        <w:tab/>
        <w:tab/>
        <w:tab/>
        <w:tab/>
        <w:tab/>
        <w:tab/>
        <w:t xml:space="preserve">         [3]</w: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32" w:hRule="exac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2</w:t>
        <w:tab/>
      </w:r>
      <w:r>
        <w:rPr>
          <w:rFonts w:cs="Arial" w:ascii="Arial" w:hAnsi="Arial"/>
        </w:rPr>
        <w:t xml:space="preserve">A ray of light traveling from an optically less dense to a denser medium bends ____________ the normal </w:t>
      </w:r>
      <w:r>
        <w:rPr>
          <w:rFonts w:cs="Arial" w:ascii="Arial" w:hAnsi="Arial"/>
          <w:b/>
        </w:rPr>
        <w:t>except</w:t>
      </w:r>
      <w:r>
        <w:rPr>
          <w:rFonts w:cs="Arial" w:ascii="Arial" w:hAnsi="Arial"/>
        </w:rPr>
        <w:t xml:space="preserve"> when the angle of incidence is ______.</w:t>
        <w:tab/>
        <w:t xml:space="preserve">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3</w:t>
        <w:tab/>
      </w:r>
      <w:r>
        <w:rPr>
          <w:rFonts w:cs="Arial" w:ascii="Arial" w:hAnsi="Arial"/>
        </w:rPr>
        <w:t xml:space="preserve">For each of the transparent glass blocks (refractive index = 1.5) below, complete the ray diagrams to show the path of the incident </w:t>
      </w:r>
      <w:r>
        <w:rPr>
          <w:rFonts w:cs="Arial" w:ascii="Arial" w:hAnsi="Arial"/>
          <w:i/>
          <w:iCs/>
        </w:rPr>
        <w:t>monochromatic</w:t>
      </w:r>
      <w:r>
        <w:rPr>
          <w:rFonts w:cs="Arial" w:ascii="Arial" w:hAnsi="Arial"/>
        </w:rPr>
        <w:t xml:space="preserve"> rays in air traveling through the block until it emerges from the block. Draw the normal N at all points of incidence.</w:t>
        <w:tab/>
        <w:tab/>
        <w:tab/>
        <w:tab/>
        <w:tab/>
        <w:tab/>
        <w:tab/>
        <w:tab/>
        <w:tab/>
        <w:tab/>
        <w:t xml:space="preserve">        [5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)</w:t>
        <w:tab/>
        <w:tab/>
        <w:tab/>
        <w:tab/>
        <w:tab/>
        <w:t>(b)</w:t>
        <w:tab/>
        <w:tab/>
        <w:tab/>
        <w:tab/>
        <w:tab/>
        <w:t>(c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3030</wp:posOffset>
                </wp:positionH>
                <wp:positionV relativeFrom="paragraph">
                  <wp:posOffset>167005</wp:posOffset>
                </wp:positionV>
                <wp:extent cx="0" cy="406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13.15pt" to="408.9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86995</wp:posOffset>
                </wp:positionV>
                <wp:extent cx="1136650" cy="1066800"/>
                <wp:effectExtent l="8255" t="1016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.5pt;margin-top:6.85pt;width:89.45pt;height:8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</wp:posOffset>
                </wp:positionH>
                <wp:positionV relativeFrom="paragraph">
                  <wp:posOffset>60325</wp:posOffset>
                </wp:positionV>
                <wp:extent cx="127000" cy="570865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4.75pt" to="43.8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280</wp:posOffset>
                </wp:positionH>
                <wp:positionV relativeFrom="paragraph">
                  <wp:posOffset>169545</wp:posOffset>
                </wp:positionV>
                <wp:extent cx="57150" cy="285750"/>
                <wp:effectExtent l="5080" t="1270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3.35pt" to="40.8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93030</wp:posOffset>
                </wp:positionH>
                <wp:positionV relativeFrom="paragraph">
                  <wp:posOffset>13144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10.35pt" to="408.9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5480</wp:posOffset>
                </wp:positionH>
                <wp:positionV relativeFrom="paragraph">
                  <wp:posOffset>333375</wp:posOffset>
                </wp:positionV>
                <wp:extent cx="651510" cy="12319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6.25pt" to="203.6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4080</wp:posOffset>
                </wp:positionH>
                <wp:positionV relativeFrom="paragraph">
                  <wp:posOffset>19685</wp:posOffset>
                </wp:positionV>
                <wp:extent cx="152400" cy="27305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1.55pt" to="382.35pt,2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8530</wp:posOffset>
                </wp:positionH>
                <wp:positionV relativeFrom="paragraph">
                  <wp:posOffset>95885</wp:posOffset>
                </wp:positionV>
                <wp:extent cx="38100" cy="63500"/>
                <wp:effectExtent l="34290" t="2159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7.55pt" to="376.8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225</wp:posOffset>
                </wp:positionH>
                <wp:positionV relativeFrom="paragraph">
                  <wp:posOffset>40005</wp:posOffset>
                </wp:positionV>
                <wp:extent cx="997585" cy="438150"/>
                <wp:effectExtent l="18415" t="293370" r="17145" b="293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4200">
                          <a:off x="0" y="0"/>
                          <a:ext cx="9975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7pt;margin-top:3.15pt;width:78.5pt;height:34.45pt;mso-wrap-style:none;v-text-anchor:middle;rotation:31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35560</wp:posOffset>
                </wp:positionV>
                <wp:extent cx="1448435" cy="734060"/>
                <wp:effectExtent l="4445" t="508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734040"/>
                          <a:chOff x="0" y="0"/>
                          <a:chExt cx="1448280" cy="734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4792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51">
                                <a:moveTo>
                                  <a:pt x="1" y="10952"/>
                                </a:moveTo>
                                <a:arcTo wR="10800" hR="10800" stAng="10751620" swAng="108483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51">
                                <a:moveTo>
                                  <a:pt x="1" y="10952"/>
                                </a:moveTo>
                                <a:arcTo wR="10800" hR="10800" stAng="10751620" swAng="108483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24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2.8pt;width:114.05pt;height:57.8pt" coordorigin="7035,56" coordsize="2281,1156">
                <v:rect id="shape_0" coordsize="21600,10951" path="l0,21600xee" stroked="t" o:allowincell="f" style="position:absolute;left:7036;top:56;width:2279;height:11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035,1195" to="9299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700</wp:posOffset>
                </wp:positionH>
                <wp:positionV relativeFrom="paragraph">
                  <wp:posOffset>26035</wp:posOffset>
                </wp:positionV>
                <wp:extent cx="366395" cy="21018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2.05pt" to="359.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0580</wp:posOffset>
                </wp:positionH>
                <wp:positionV relativeFrom="paragraph">
                  <wp:posOffset>43815</wp:posOffset>
                </wp:positionV>
                <wp:extent cx="120650" cy="31750"/>
                <wp:effectExtent l="1270" t="17780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3.45pt" to="174.85pt,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0230</wp:posOffset>
                </wp:positionH>
                <wp:positionV relativeFrom="paragraph">
                  <wp:posOffset>120015</wp:posOffset>
                </wp:positionV>
                <wp:extent cx="101600" cy="69850"/>
                <wp:effectExtent l="317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9.45pt" to="352.8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3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0.15pt" to="40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</w:rPr>
        <w:t xml:space="preserve">Construct rays to show how the eyes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  <w:bCs/>
        </w:rPr>
        <w:t xml:space="preserve"> E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ee the apparent depth of an object ‘P” that is at the bottom of the swimming pool.</w:t>
        <w:tab/>
        <w:tab/>
        <w:tab/>
        <w:tab/>
        <w:tab/>
        <w:tab/>
        <w:t xml:space="preserve">       [2,2]</w:t>
      </w:r>
    </w:p>
    <w:p>
      <w:pPr>
        <w:pStyle w:val="Header"/>
        <w:tabs>
          <w:tab w:val="clear" w:pos="4153"/>
          <w:tab w:val="clear" w:pos="8306"/>
        </w:tabs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3280</wp:posOffset>
                </wp:positionH>
                <wp:positionV relativeFrom="paragraph">
                  <wp:posOffset>153670</wp:posOffset>
                </wp:positionV>
                <wp:extent cx="1407795" cy="709930"/>
                <wp:effectExtent l="1270" t="127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709920"/>
                          <a:chOff x="0" y="0"/>
                          <a:chExt cx="1407960" cy="709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041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3440" y="14760"/>
                            <a:ext cx="7041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000" y="443880"/>
                            <a:ext cx="1101240" cy="259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5692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320" y="0"/>
                              <a:ext cx="55692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2280" y="507960"/>
                            <a:ext cx="753120" cy="201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12.05pt;width:110.8pt;height:55.95pt" coordorigin="3328,241" coordsize="2216,1119">
                <v:rect id="shape_0" coordsize="10800,10800" path="l0,21600xee" stroked="t" o:allowincell="f" style="position:absolute;left:3328;top:242;width:1108;height:6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36;top:265;width:1108;height:69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568;top:941;width:1735;height:408">
                  <v:rect id="shape_0" coordsize="10800,10800" path="l0,21600xee" stroked="t" o:allowincell="f" style="position:absolute;left:3569;top:941;width:876;height:40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426;top:941;width:876;height:40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3851;top:1042;width:1185;height:317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-92075</wp:posOffset>
                </wp:positionV>
                <wp:extent cx="1473835" cy="1123950"/>
                <wp:effectExtent l="0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1123920"/>
                          <a:chOff x="0" y="0"/>
                          <a:chExt cx="1473840" cy="1123920"/>
                        </a:xfrm>
                      </wpg:grpSpPr>
                      <wps:wsp>
                        <wps:cNvSpPr/>
                        <wps:spPr>
                          <a:xfrm flipV="1" rot="20217000">
                            <a:off x="58680" y="381600"/>
                            <a:ext cx="7034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217000">
                            <a:off x="711360" y="119880"/>
                            <a:ext cx="7034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560" y="454680"/>
                            <a:ext cx="1114920" cy="669240"/>
                          </a:xfrm>
                        </wpg:grpSpPr>
                        <wps:wsp>
                          <wps:cNvSpPr/>
                          <wps:spPr>
                            <a:xfrm flipH="1" flipV="1" rot="20217000">
                              <a:off x="28440" y="311040"/>
                              <a:ext cx="5569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217000">
                              <a:off x="529560" y="98280"/>
                              <a:ext cx="5569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0217000">
                            <a:off x="513000" y="718920"/>
                            <a:ext cx="753120" cy="201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2.15pt;width:106.8pt;height:71.3pt" coordorigin="1071,43" coordsize="2136,1426">
                <v:rect id="shape_0" coordsize="10800,10800" path="l0,21600xee" stroked="t" o:allowincell="f" style="position:absolute;left:1071;top:456;width:1107;height:698;flip:y;mso-wrap-style:none;v-text-anchor:middle;rotation:2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99;top:44;width:1107;height:698;flip:xy;mso-wrap-style:none;v-text-anchor:middle;rotation:337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517;top:726;width:1666;height:743">
                  <v:rect id="shape_0" coordsize="10800,10800" path="l0,21600xee" stroked="t" o:allowincell="f" style="position:absolute;left:1518;top:1061;width:876;height:408;flip:xy;mso-wrap-style:none;v-text-anchor:middle;rotation:33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07;top:726;width:876;height:408;flip:y;mso-wrap-style:none;v-text-anchor:middle;rotation:23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1786;top:987;width:1185;height:317;flip:y;mso-wrap-style:none;v-text-anchor:middle;rotation:23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t xml:space="preserve">  </w:t>
      </w:r>
      <w:r>
        <w:rPr>
          <w:rFonts w:cs="Arial" w:ascii="Arial" w:hAnsi="Arial"/>
          <w:b/>
          <w:bCs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9430</wp:posOffset>
                </wp:positionH>
                <wp:positionV relativeFrom="paragraph">
                  <wp:posOffset>76200</wp:posOffset>
                </wp:positionV>
                <wp:extent cx="469900" cy="349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.5pt;mso-wrap-distance-left:9.05pt;mso-wrap-distance-right:9.05pt;mso-wrap-distance-top:0pt;mso-wrap-distance-bottom:0pt;margin-top:6pt;mso-position-vertical-relative:text;margin-left:2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9780</wp:posOffset>
                </wp:positionH>
                <wp:positionV relativeFrom="paragraph">
                  <wp:posOffset>120650</wp:posOffset>
                </wp:positionV>
                <wp:extent cx="469900" cy="3492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.5pt;mso-wrap-distance-left:9.05pt;mso-wrap-distance-right:9.05pt;mso-wrap-distance-top:0pt;mso-wrap-distance-bottom:0pt;margin-top:9.5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32080</wp:posOffset>
                </wp:positionV>
                <wp:extent cx="3055620" cy="1437005"/>
                <wp:effectExtent l="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1437120"/>
                          <a:chOff x="0" y="0"/>
                          <a:chExt cx="3055680" cy="1437120"/>
                        </a:xfrm>
                      </wpg:grpSpPr>
                      <wps:wsp>
                        <wps:cNvSpPr/>
                        <wps:spPr>
                          <a:xfrm>
                            <a:off x="7560" y="356400"/>
                            <a:ext cx="3048120" cy="999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310040"/>
                            <a:ext cx="52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1100520"/>
                            <a:ext cx="3193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80" y="0"/>
                            <a:ext cx="0" cy="134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4240" y="0"/>
                            <a:ext cx="0" cy="134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0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10.4pt;width:240.6pt;height:113.15pt" coordorigin="1978,208" coordsize="4812,2263">
                <v:rect id="shape_0" stroked="t" o:allowincell="f" style="position:absolute;left:1990;top:769;width:4799;height:1573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oval id="shape_0" fillcolor="black" stroked="t" o:allowincell="f" style="position:absolute;left:4440;top:2271;width:82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9;top:1941;width:502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208" to="1988,23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88,208" to="6788,23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78,2338" to="6777,2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5</w:t>
        <w:tab/>
      </w:r>
      <w:r>
        <w:rPr>
          <w:rFonts w:cs="Arial" w:ascii="Arial" w:hAnsi="Arial"/>
        </w:rPr>
        <w:t>Calculate the refractive index of the substance Y.</w:t>
        <w:tab/>
        <w:tab/>
        <w:tab/>
        <w:tab/>
        <w:tab/>
        <w:t xml:space="preserve">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150</wp:posOffset>
                </wp:positionH>
                <wp:positionV relativeFrom="paragraph">
                  <wp:posOffset>18415</wp:posOffset>
                </wp:positionV>
                <wp:extent cx="2882900" cy="1098550"/>
                <wp:effectExtent l="0" t="444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1098720"/>
                          <a:chOff x="0" y="0"/>
                          <a:chExt cx="2882880" cy="1098720"/>
                        </a:xfrm>
                      </wpg:grpSpPr>
                      <wps:wsp>
                        <wps:cNvSpPr/>
                        <wps:spPr>
                          <a:xfrm>
                            <a:off x="0" y="614160"/>
                            <a:ext cx="28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000" y="0"/>
                            <a:ext cx="1477080" cy="1098720"/>
                          </a:xfrm>
                        </wpg:grpSpPr>
                        <wps:wsp>
                          <wps:cNvSpPr/>
                          <wps:spPr>
                            <a:xfrm>
                              <a:off x="896760" y="29016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48920"/>
                              <a:ext cx="680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60">
                                  <a:moveTo>
                                    <a:pt x="57" y="260"/>
                                  </a:moveTo>
                                  <a:cubicBezTo>
                                    <a:pt x="35" y="240"/>
                                    <a:pt x="14" y="220"/>
                                    <a:pt x="7" y="190"/>
                                  </a:cubicBezTo>
                                  <a:cubicBezTo>
                                    <a:pt x="0" y="160"/>
                                    <a:pt x="0" y="112"/>
                                    <a:pt x="17" y="80"/>
                                  </a:cubicBezTo>
                                  <a:cubicBezTo>
                                    <a:pt x="34" y="48"/>
                                    <a:pt x="92" y="15"/>
                                    <a:pt x="10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610920"/>
                              <a:ext cx="691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35">
                                  <a:moveTo>
                                    <a:pt x="0" y="335"/>
                                  </a:moveTo>
                                  <a:cubicBezTo>
                                    <a:pt x="21" y="327"/>
                                    <a:pt x="97" y="316"/>
                                    <a:pt x="128" y="285"/>
                                  </a:cubicBezTo>
                                  <a:cubicBezTo>
                                    <a:pt x="159" y="254"/>
                                    <a:pt x="177" y="197"/>
                                    <a:pt x="188" y="150"/>
                                  </a:cubicBezTo>
                                  <a:cubicBezTo>
                                    <a:pt x="199" y="103"/>
                                    <a:pt x="194" y="31"/>
                                    <a:pt x="1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920" y="348120"/>
                              <a:ext cx="4604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400" y="681480"/>
                              <a:ext cx="409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5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600" y="235080"/>
                              <a:ext cx="763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01800" cy="6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609480"/>
                              <a:ext cx="469800" cy="48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800" y="958680"/>
                              <a:ext cx="763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.45pt;width:226.95pt;height:86.45pt" coordorigin="690,29" coordsize="4539,1729">
                <v:line id="shape_0" from="690,996" to="5229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98;top:29;width:2326;height:1729">
                  <v:line id="shape_0" from="2910,486" to="2910,1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,260" path="m57,260c35,240,14,220,7,190c0,160,0,112,17,80c34,48,92,15,107,0e" stroked="t" o:allowincell="f" style="position:absolute;left:2393;top:736;width:106;height:2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9,335" path="m0,335c21,327,97,316,128,285c159,254,177,197,188,150c199,103,194,31,195,0e" stroked="t" o:allowincell="f" style="position:absolute;left:3180;top:991;width:108;height:2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94;top:577;width:7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9;top:1102;width:64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5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28,399" to="2147,4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98,29" to="2917,9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989" to="3647,1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539" to="3547,16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i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ubstance Y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>6</w:t>
        <w:tab/>
      </w:r>
      <w:r>
        <w:rPr>
          <w:rFonts w:cs="Arial" w:ascii="Arial" w:hAnsi="Arial"/>
        </w:rPr>
        <w:t xml:space="preserve">Find the angle of refraction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given that the refractive index of water is 1.33. </w:t>
        <w:tab/>
        <w:t xml:space="preserve">         [2]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9675</wp:posOffset>
                </wp:positionH>
                <wp:positionV relativeFrom="paragraph">
                  <wp:posOffset>169545</wp:posOffset>
                </wp:positionV>
                <wp:extent cx="482600" cy="2425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9.1pt;mso-wrap-distance-left:9.05pt;mso-wrap-distance-right:9.05pt;mso-wrap-distance-top:0pt;mso-wrap-distance-bottom:0pt;margin-top:13.3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0" cy="71691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35pt" to="96.7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3380</wp:posOffset>
                </wp:positionH>
                <wp:positionV relativeFrom="paragraph">
                  <wp:posOffset>120015</wp:posOffset>
                </wp:positionV>
                <wp:extent cx="76200" cy="31750"/>
                <wp:effectExtent l="8890" t="6350" r="635" b="330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9.45pt" to="135.35pt,1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7930</wp:posOffset>
                </wp:positionH>
                <wp:positionV relativeFrom="paragraph">
                  <wp:posOffset>100965</wp:posOffset>
                </wp:positionV>
                <wp:extent cx="546100" cy="2540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7.95pt" to="138.85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120015</wp:posOffset>
                </wp:positionV>
                <wp:extent cx="527050" cy="2311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8.2pt;mso-wrap-distance-left:9.05pt;mso-wrap-distance-right:9.05pt;mso-wrap-distance-top:0pt;mso-wrap-distance-bottom:0pt;margin-top:9.4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20">
                <wp:simplePos x="0" y="0"/>
                <wp:positionH relativeFrom="column">
                  <wp:posOffset>1228725</wp:posOffset>
                </wp:positionH>
                <wp:positionV relativeFrom="paragraph">
                  <wp:posOffset>29210</wp:posOffset>
                </wp:positionV>
                <wp:extent cx="127000" cy="141605"/>
                <wp:effectExtent l="0" t="0" r="69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668600">
                          <a:off x="0" y="0"/>
                          <a:ext cx="1270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99" h="10216">
                              <a:moveTo>
                                <a:pt x="14302" y="583"/>
                              </a:moveTo>
                              <a:arcTo wR="10800" hR="10800" stAng="-4264863" swAng="3794767"/>
                              <a:lnTo>
                                <a:pt x="10800" y="10800"/>
                              </a:lnTo>
                              <a:close/>
                            </a:path>
                            <a:path fill="none" w="10699" h="10216">
                              <a:moveTo>
                                <a:pt x="14302" y="583"/>
                              </a:moveTo>
                              <a:arcTo wR="10800" hR="10800" stAng="-4264863" swAng="37947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83" coordsize="10699,10216" path="l0,21600xee" stroked="t" o:allowincell="f" style="position:absolute;margin-left:96.75pt;margin-top:2.25pt;width:9.95pt;height:11.1pt;flip:x;mso-wrap-style:none;v-text-anchor:middle;rotation:2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775</wp:posOffset>
                </wp:positionH>
                <wp:positionV relativeFrom="paragraph">
                  <wp:posOffset>7620</wp:posOffset>
                </wp:positionV>
                <wp:extent cx="189865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0.6pt" to="177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9025</wp:posOffset>
                </wp:positionH>
                <wp:positionV relativeFrom="paragraph">
                  <wp:posOffset>135255</wp:posOffset>
                </wp:positionV>
                <wp:extent cx="114300" cy="104140"/>
                <wp:effectExtent l="22225" t="0" r="203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35600">
                          <a:off x="0" y="0"/>
                          <a:ext cx="1144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7pt;margin-top:10.65pt;width:8.95pt;height:8.15pt;mso-wrap-style:none;v-text-anchor:middle;rotation:15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4380</wp:posOffset>
                </wp:positionH>
                <wp:positionV relativeFrom="paragraph">
                  <wp:posOffset>-1905</wp:posOffset>
                </wp:positionV>
                <wp:extent cx="469900" cy="54610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-0.15pt" to="96.35pt,4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675</wp:posOffset>
                </wp:positionH>
                <wp:positionV relativeFrom="paragraph">
                  <wp:posOffset>12700</wp:posOffset>
                </wp:positionV>
                <wp:extent cx="628650" cy="2311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8.2pt;mso-wrap-distance-left:9.05pt;mso-wrap-distance-right:9.05pt;mso-wrap-distance-top:0pt;mso-wrap-distance-bottom:0pt;margin-top:1pt;mso-position-vertical-relative:text;margin-left: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1380</wp:posOffset>
                </wp:positionH>
                <wp:positionV relativeFrom="paragraph">
                  <wp:posOffset>165735</wp:posOffset>
                </wp:positionV>
                <wp:extent cx="57150" cy="69850"/>
                <wp:effectExtent l="20955" t="0" r="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13.05pt" to="73.85pt,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81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7</w:t>
        <w:tab/>
        <w:t>(a)</w:t>
      </w:r>
      <w:r>
        <w:rPr>
          <w:rFonts w:cs="Arial" w:ascii="Arial" w:hAnsi="Arial"/>
        </w:rPr>
        <w:tab/>
        <w:t>State the speed of light in vacuum.</w:t>
        <w:tab/>
        <w:t xml:space="preserve"> ___________________</w:t>
        <w:tab/>
        <w:tab/>
        <w:t xml:space="preserve">        [1]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10" w:hanging="450"/>
        <w:rPr>
          <w:rFonts w:ascii="Arial" w:hAnsi="Arial" w:cs="Arial"/>
        </w:rPr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Calculate the critical angle and speed of light in diamond if its refractive index is 2.4.</w:t>
        <w:tab/>
        <w:tab/>
        <w:tab/>
        <w:tab/>
        <w:tab/>
        <w:tab/>
        <w:tab/>
        <w:tab/>
        <w:tab/>
        <w:tab/>
        <w:tab/>
        <w:t xml:space="preserve">     [2,2]</w:t>
      </w:r>
    </w:p>
    <w:p>
      <w:pPr>
        <w:pStyle w:val="Header"/>
        <w:tabs>
          <w:tab w:val="clear" w:pos="4153"/>
          <w:tab w:val="clear" w:pos="8306"/>
        </w:tabs>
        <w:ind w:left="63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630" w:hanging="270"/>
        <w:rPr/>
      </w:pPr>
      <w:r>
        <w:rPr/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20" w:top="1022" w:footer="36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0" w:leader="none"/>
      </w:tabs>
      <w:ind w:left="2160" w:hanging="2160"/>
      <w:rPr/>
    </w:pPr>
    <w:r>
      <w:rPr>
        <w:rFonts w:cs="Arial" w:ascii="Arial" w:hAnsi="Arial"/>
        <w:sz w:val="16"/>
      </w:rPr>
      <w:t>Hong Kah Sec School</w:t>
      <w:tab/>
      <w:tab/>
      <w:tab/>
      <w:t>2011 Secondary3 ‘O’ Level Physics 5058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480"/>
      <w:ind w:left="900" w:firstLine="252"/>
      <w:jc w:val="both"/>
    </w:pPr>
    <w:rPr>
      <w:rFonts w:ascii="Arial" w:hAnsi="Arial" w:eastAsia="Times New Roman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0:53:00Z</dcterms:created>
  <dc:creator>Lim Mei Hong</dc:creator>
  <dc:description/>
  <cp:keywords/>
  <dc:language>en-US</dc:language>
  <cp:lastModifiedBy>S2552807G</cp:lastModifiedBy>
  <cp:lastPrinted>2011-04-08T08:53:00Z</cp:lastPrinted>
  <dcterms:modified xsi:type="dcterms:W3CDTF">2011-04-08T00:53:00Z</dcterms:modified>
  <cp:revision>2</cp:revision>
  <dc:subject/>
  <dc:title>Physical Quantities &amp; Units</dc:title>
</cp:coreProperties>
</file>